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-425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right="-425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ведении гражданского служащего, которое может быть воспринято, как согласие принять взятку или как просьба о даче взятки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bookmarkStart w:id="0" w:name="Par77"/>
      <w:bookmarkEnd w:id="0"/>
      <w:r>
        <w:rPr>
          <w:sz w:val="26"/>
          <w:szCs w:val="26"/>
        </w:rPr>
        <w:t>Государственный гражданский служащий, исполняя свои служебные обязанности  должен контролировать свои действия и высказывания, которые могут быть восприняты окружающими как согласие принять взятку или как просьба о даче взят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частности существует ряд слов, выражений и жестов, которые могут быть восприняты окружающими как просьба (намек) о даче взятки. К числу таких выражений относятся, например: «вопрос решить трудно, но можно», «спасибо на хлеб не намажешь», «договоримся», «нужны более веские аргументы», «нужно обсудить параметры», «ну что делать будем?» и т.д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суждение определенных тем с представителями организаций и гражданами, особенно с теми из них, чья выгода зависит от решений и действий служащих и работников, может восприниматься как просьба о даче взят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числу таких тем относятся, например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изкий уровень заработной платы служащего, работника и нехватка денежных средств на реализацию тех или иных нужд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желание приобрести то или иное имущество, получить ту или иную услугу, отправиться в туристическую поездку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работы у родственников служащего, работник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еобходимость поступления детей служащего, работника в образовательные учреждения и т.д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пределенные исходящие от них предложения, особенно если они адресованы представителям организаций и гражданам, чья выгода зависит от их решений и действий, могут восприниматься как просьба о даче взят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то возможно даже в том случае, когда такие предложения продиктованы благими намерениями и никак не связаны с личной выгодой государственного служащего, работ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числу таких предложений относятся, например, предлож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служащему, работнику и/или его родственникам скидку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спользоваться услугами конкретной компании и (или) экспертов для устранения выявленных нарушений, выполнения работ в рамках государственного контракта, подготовки необходимых докум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нести деньги в конкретный благотворительный фонд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держать конкретную спортивную команду и т.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ершение гражданским служащим определенных действий может восприниматься как согласие принять взятку или просьба о даче взят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числу таких действий относятся, например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гулярное получение подарков, даже (если речь идет не о государственном гражданском служащем) стоимостью менее 3000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ещения ресторанов совместно с представителями организации, которая извлекла, извлекает или может извлечь выгоду из решений или действий (бездействия) служащего или работ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едение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, является неприемлемым для государственных служащих, поскольку заставляет усомниться в его объективности и добросовестности, наносит ущерб репутации системы государственного управления в цело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0" w:gutter="0" w:header="567" w:top="709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lang w:val="en-US" w:eastAsia="en-US"/>
    </w:rPr>
  </w:style>
  <w:style w:type="character" w:styleId="2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6">
    <w:name w:val="Название Знак"/>
    <w:qFormat/>
    <w:rPr>
      <w:rFonts w:ascii="Courier New" w:hAnsi="Courier New" w:cs="Courier New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17:00Z</dcterms:created>
  <dc:creator>TretyakovaN</dc:creator>
  <dc:description/>
  <dc:language>en-US</dc:language>
  <cp:lastModifiedBy>Дмитриева Татьяна Владимировна</cp:lastModifiedBy>
  <cp:lastPrinted>2012-04-27T09:23:00Z</cp:lastPrinted>
  <dcterms:modified xsi:type="dcterms:W3CDTF">2013-11-12T06:17:00Z</dcterms:modified>
  <cp:revision>2</cp:revision>
  <dc:subject/>
  <dc:title>Организационно-правой отдел</dc:title>
</cp:coreProperties>
</file>