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  <w:t>Представительства Юг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464"/>
      <w:bookmarkEnd w:id="0"/>
      <w:r>
        <w:rPr>
          <w:b/>
        </w:rPr>
        <w:t>Порядок формирования и использова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езервов предстоящих расх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40" w:after="0"/>
        <w:ind w:firstLine="900"/>
        <w:jc w:val="both"/>
        <w:rPr/>
      </w:pPr>
      <w:r>
        <w:rPr/>
        <w:t xml:space="preserve">1.1. В Представительстве Югры формируется резерв     в части предстоящих расходов на оплату отпусков - в сумме отпусков за фактически отработанное время, в том числе при увольнении, включая отчисления на выплаты по оплате труда (далее - Резерв для оплаты отпусков). 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2. Признание в учете расходов, в отношении которых сформирован резерв, осуществляется за счет суммы созданного резерва. При его недостаточности соответствующие суммы отражаются в составе расходов текущего пери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2. Резерв для оплаты отпусков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 xml:space="preserve">2.1. Для расчета Резерва для оплаты отпусков осуществляется оценка обязательств по состоянию на последний день года, </w:t>
      </w:r>
      <w:r>
        <w:rPr>
          <w:szCs w:val="24"/>
        </w:rPr>
        <w:t xml:space="preserve">исходя из дней предстоящей оплаты отпусков за фактически отработанное время </w:t>
      </w:r>
      <w:r>
        <w:rPr/>
        <w:t xml:space="preserve"> и/</w:t>
      </w:r>
      <w:r>
        <w:rPr>
          <w:szCs w:val="24"/>
        </w:rPr>
        <w:t>или компенсаций за неиспользованный отпуск, в том числе при увольнении, включая платежи на обязательное социальное страхование сотрудника (служащего)</w:t>
      </w:r>
      <w:r>
        <w:rPr/>
        <w:t xml:space="preserve"> по всем сотрудникам Представительства Югры на эту дату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ind w:firstLine="900"/>
        <w:jc w:val="both"/>
        <w:rPr/>
      </w:pPr>
      <w:r>
        <w:rPr/>
        <w:t>2.2. В число неиспользованных дней отпуска включаются только те дни, право на которые работники уже заработали и не использовали на конец года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2.3. Для определения размера обязательства отдел кадров и государственной службы представляет в отдел финансового обеспечения сведения по каждому работнику за пять рабочих дней до окончания года по форме, приведенной ниже к настоящему Порядку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2.4. Резерв для оплаты отпусков состоит из определяемых отдельно обязательст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 оплату отпусков работник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 уплату страховых взносов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2.5. Расчет оценки обязательства на оплату отпусков производится по Представительству Югры в цело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053840" cy="309245"/>
            <wp:effectExtent l="0" t="0" r="0" b="0"/>
            <wp:docPr id="1" name="base_32870_8990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32870_8990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К</w:t>
      </w:r>
      <w:r>
        <w:rPr>
          <w:vertAlign w:val="subscript"/>
        </w:rPr>
        <w:t>n</w:t>
      </w:r>
      <w:r>
        <w:rPr/>
        <w:t xml:space="preserve"> - количество дней отпуска n-го сотрудника по состоянию на конец соответствующего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center"/>
        <w:rPr/>
      </w:pPr>
      <w:r>
        <w:rPr/>
        <w:t>2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ЗП</w:t>
      </w:r>
      <w:r>
        <w:rPr>
          <w:vertAlign w:val="subscript"/>
        </w:rPr>
        <w:t>n</w:t>
      </w:r>
      <w:r>
        <w:rPr/>
        <w:t xml:space="preserve"> - средний дневной заработок n-ого работника, определяемый по состоянию на конец года. 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2.6. Оценка обязательств по сумме страховых взносов рассчитывается по Представительству Югры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язательство на уплату страховых взносов = Обязательство на оплату отпусков x С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С - ставка страховых взносов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2.7. Сумма Резерва для оплаты отпусков определяется как сумма величины обязательства на оплату отпусков и обязательства на уплату страховых взносов.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 xml:space="preserve">  </w:t>
      </w:r>
      <w:r>
        <w:rPr/>
        <w:t xml:space="preserve">2.8. Расчет оценки обязательств и суммы Резерва для оплаты отпусков оформляется отдельным документом произвольной формы и подписывается исполнителем и начальником отдела финансового обеспечения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1" w:name="P1522"/>
      <w:bookmarkEnd w:id="1"/>
      <w:r>
        <w:rPr>
          <w:b/>
        </w:rPr>
        <w:t>Сведения о количестве неиспользованных дней отпус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 состоянию на "___" _________ 20__ г. сотрудников Представительства Югры</w:t>
      </w:r>
    </w:p>
    <w:p>
      <w:pPr>
        <w:pStyle w:val="ConsPlusNormal"/>
        <w:jc w:val="both"/>
        <w:rPr/>
      </w:pPr>
      <w:r>
        <w:rPr/>
        <w:t>(или управления Представительства Югры в Свердловской или Тюменской области)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26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1"/>
        <w:gridCol w:w="3685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кадр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(____________________________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сполнитель:__________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(_____________)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асшифровк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"_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финансового обеспечения                                     Н.Г. Никол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5:00Z</dcterms:created>
  <dc:creator>NikolaevaNG</dc:creator>
  <dc:description/>
  <cp:keywords/>
  <dc:language>en-US</dc:language>
  <cp:lastModifiedBy>NikolaevaNG</cp:lastModifiedBy>
  <cp:lastPrinted>2018-12-13T17:33:00Z</cp:lastPrinted>
  <dcterms:modified xsi:type="dcterms:W3CDTF">2018-12-17T08:32:00Z</dcterms:modified>
  <cp:revision>11</cp:revision>
  <dc:subject/>
  <dc:title>Приложение N 04</dc:title>
</cp:coreProperties>
</file>