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ство Ханты- Мансийского  автономного округа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авительстве Российской Федерации и в субъектах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« УТВЕРЖД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Должность руководител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________________ 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(подпись)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запной проверки касс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>г.Москва                                                                                                         "____" ___________201_г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К началу проведения инвентаризации  все расходные и приходные документы на денежные средства  сданы в бухгалтерию и все денежные средства, поступившие на мою ответственность, оприходованы, а выбывшие списаны в расход.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 </w:t>
      </w:r>
      <w:r>
        <w:rPr/>
        <w:t>Материально - ответственное лицо: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(должность,Ф.И.О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/>
        <w:t xml:space="preserve">      </w: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/>
        <w:t xml:space="preserve">На основании распоряжения Представительства Югры от  «___»_______201__г.  №____   комиссией  в составе:                                          </w:t>
      </w:r>
    </w:p>
    <w:p>
      <w:pPr>
        <w:pStyle w:val="Normal"/>
        <w:jc w:val="both"/>
        <w:rPr/>
      </w:pPr>
      <w:r>
        <w:rPr/>
        <w:t>председатель комиссии   ___________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(Ф.И.О.)                     (должность)           </w:t>
      </w:r>
    </w:p>
    <w:p>
      <w:pPr>
        <w:pStyle w:val="Normal"/>
        <w:jc w:val="both"/>
        <w:rPr/>
      </w:pPr>
      <w:r>
        <w:rPr/>
        <w:t>члены комиссии:   ___________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(Ф.И.О.)                     (должность)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присутствии материально - ответственного лица –_____________________-произведена внезапная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(должность,Ф.И.О.)</w:t>
      </w:r>
    </w:p>
    <w:p>
      <w:pPr>
        <w:pStyle w:val="Normal"/>
        <w:jc w:val="both"/>
        <w:rPr/>
      </w:pPr>
      <w:r>
        <w:rPr/>
        <w:t xml:space="preserve">проверка наличия денежных документов по состоянию на "_____" __________201___г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Установлено:</w:t>
      </w:r>
    </w:p>
    <w:p>
      <w:pPr>
        <w:pStyle w:val="Normal"/>
        <w:jc w:val="both"/>
        <w:rPr/>
      </w:pPr>
      <w:r>
        <w:rPr/>
        <w:t>1.  Фактическое наличие денежных документов на сумму   - ____ рублей</w:t>
      </w:r>
    </w:p>
    <w:p>
      <w:pPr>
        <w:pStyle w:val="Normal"/>
        <w:jc w:val="both"/>
        <w:rPr>
          <w:u w:val="single"/>
        </w:rPr>
      </w:pPr>
      <w:r>
        <w:rPr/>
        <w:t xml:space="preserve">2.  Остаток денег по данным бухгалтерского учета - ______рублей </w:t>
      </w:r>
    </w:p>
    <w:p>
      <w:pPr>
        <w:pStyle w:val="Normal"/>
        <w:jc w:val="both"/>
        <w:rPr/>
      </w:pPr>
      <w:r>
        <w:rPr/>
        <w:t>3.  Недостачи и излишек  денежных средств не обнаружено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оследние номера кассовых ордер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ходного №   - ___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ходного №   - ___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>Председатель комиссии:  _________________                    _______________          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должность)                                   (подпись)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_________________                    _______________          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должность)                                   (подпись)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ство Ханты- Мансийского 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авительстве Российской Федерации и в субъектах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« 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Должность руководител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________________ 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(подпись)               (Ф.И.О.)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ки хранения ключ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г.Москва                                                                                                         "____" ___________201_г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>
          <w:sz w:val="20"/>
          <w:szCs w:val="20"/>
        </w:rPr>
        <w:t xml:space="preserve">          </w:t>
      </w:r>
      <w:r>
        <w:rPr/>
        <w:t xml:space="preserve">На основании распоряжения Представительства Югры от  «___»_______201__г.  №____   :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rPr/>
      </w:pPr>
      <w:r>
        <w:rPr/>
        <w:t xml:space="preserve">Комиссия в  составе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председатель комиссии   ___________       –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(Ф.И.О.)                     (должность)           </w:t>
      </w:r>
    </w:p>
    <w:p>
      <w:pPr>
        <w:pStyle w:val="Normal"/>
        <w:jc w:val="both"/>
        <w:rPr/>
      </w:pPr>
      <w:r>
        <w:rPr/>
        <w:t>члены комиссии:   ___________       –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(Ф.И.О.)                     (должность)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а  хранение дубликатов ключей от сейфа кассы ____________________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(Представительства или управления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Комиссия установила, что дубликат ключей от сейфа кассы 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хранится в сейфе руководителя _________________________________, находится в опечатанной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</w:t>
      </w:r>
      <w:r>
        <w:rPr/>
        <w:t>(должность, Ф.И.О.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паковке, печать не нарушена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Председатель комиссии:  _________________                    _______________          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должность)                                   (подпись)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_________________                    _______________          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должность)                                   (подпись)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ство Ханты- Мансийского 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авительстве Российской Федерации и в субъектах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« УТВЕРЖДАЮ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Должность руководител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________________ 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(подпись)               (Ф.И.О.)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ия и списания бланков строг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г.Москва                                                                                                         "____" ___________201_г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>
          <w:sz w:val="20"/>
          <w:szCs w:val="20"/>
        </w:rPr>
        <w:t xml:space="preserve">          </w:t>
      </w:r>
      <w:r>
        <w:rPr/>
        <w:t>На основании распоряжения Представительства Югры от  «___»_______201__г.  №____ :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/>
        <w:t xml:space="preserve">Комиссия в  составе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председатель комиссии   ___________       –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(Ф.И.О.)                     (должность)           </w:t>
      </w:r>
    </w:p>
    <w:p>
      <w:pPr>
        <w:pStyle w:val="Normal"/>
        <w:jc w:val="both"/>
        <w:rPr/>
      </w:pPr>
      <w:r>
        <w:rPr/>
        <w:t>члены комиссии:   ___________       –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(Ф.И.О.)                     (должность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ставили настоящий акт в том, что за период с "___"__________ 201__ года по "____"_______ 201__ года были приняты/использованы бланки вкладышей трудовых книжек в количестве _____ штук для следующих работников Представительства Югры/управления Представительства Ю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________________    ______________ вкладыш серии ____ №  _______</w:t>
      </w:r>
    </w:p>
    <w:p>
      <w:pPr>
        <w:pStyle w:val="Normal"/>
        <w:rPr/>
      </w:pPr>
      <w:r>
        <w:rPr/>
        <w:t xml:space="preserve">                  </w:t>
      </w:r>
      <w:r>
        <w:rPr/>
        <w:t>(должность)                 (Ф.И.О.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:  _________________                    _______________          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должность)                                   (подпись)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_________________                    _______________          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должность)                                   (подпись)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ство Ханты- Мансийского 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авительстве Российской Федерации и в субъектах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Руководителю Представительства/управления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________________________</w:t>
      </w:r>
    </w:p>
    <w:p>
      <w:pPr>
        <w:pStyle w:val="Normal"/>
        <w:jc w:val="right"/>
        <w:rPr/>
      </w:pPr>
      <w:r>
        <w:rPr/>
        <w:t>(Ф.И.О.)</w:t>
      </w:r>
    </w:p>
    <w:p>
      <w:pPr>
        <w:pStyle w:val="Normal"/>
        <w:jc w:val="right"/>
        <w:rPr/>
      </w:pPr>
      <w:r>
        <w:rPr/>
        <w:t>от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должность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ашего разрешения на получение наличных денег в подотчет  в сум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»  _______________     201___г.                                              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подпись)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ство Ханты- Мансийского 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авительстве Российской Федерации и в субъектах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Руководителю Представительства/управления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________________________</w:t>
      </w:r>
    </w:p>
    <w:p>
      <w:pPr>
        <w:pStyle w:val="Normal"/>
        <w:jc w:val="right"/>
        <w:rPr/>
      </w:pPr>
      <w:r>
        <w:rPr/>
        <w:t>(Ф.И.О.)</w:t>
      </w:r>
    </w:p>
    <w:p>
      <w:pPr>
        <w:pStyle w:val="Normal"/>
        <w:jc w:val="right"/>
        <w:rPr/>
      </w:pPr>
      <w:r>
        <w:rPr/>
        <w:t>от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должность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ашего разрешения на оплату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в сумме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цифры и прописью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»  _______________     201__г                                              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подпись)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ство Ханты- Мансийского 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авительстве Российской Федерации и в субъектах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8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9"/>
        <w:gridCol w:w="1053"/>
        <w:gridCol w:w="1064"/>
        <w:gridCol w:w="1189"/>
        <w:gridCol w:w="1719"/>
        <w:gridCol w:w="236"/>
        <w:gridCol w:w="3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ЕСТР ПУТЕВЫХ ЛИСТОВ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</w:t>
            </w:r>
            <w:r>
              <w:rPr>
                <w:sz w:val="20"/>
                <w:szCs w:val="20"/>
              </w:rPr>
              <w:t xml:space="preserve"> Ф.И.О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.номер а/м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бег за день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ток при выезд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прав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ток при возвращен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02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                         </w:t>
            </w:r>
            <w:r>
              <w:rPr>
                <w:sz w:val="20"/>
                <w:szCs w:val="20"/>
                <w:u w:val="single"/>
              </w:rPr>
              <w:t xml:space="preserve">_________________             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дставительство Ханты- Мансийского  автономного округа - Юг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 Правительстве Российской Федерации и в субъектах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ирование резерва на оплату отпус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фактически отработанное время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75"/>
        <w:gridCol w:w="2176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/пл. в д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ого</w:t>
      </w:r>
    </w:p>
    <w:p>
      <w:pPr>
        <w:pStyle w:val="Normal"/>
        <w:rPr/>
      </w:pPr>
      <w:r>
        <w:rPr>
          <w:sz w:val="28"/>
          <w:szCs w:val="28"/>
        </w:rPr>
        <w:t xml:space="preserve">обеспечения                                         ____________        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(подпись)                   (Ф.И.О.)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отдела финансового</w:t>
      </w:r>
    </w:p>
    <w:p>
      <w:pPr>
        <w:pStyle w:val="Normal"/>
        <w:rPr/>
      </w:pPr>
      <w:r>
        <w:rPr>
          <w:sz w:val="28"/>
          <w:szCs w:val="28"/>
        </w:rPr>
        <w:t xml:space="preserve">обеспечения                                             ____________        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(подпись)                   (Ф.И.О.)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ство 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авительстве Российской Федерации  и в субъе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« 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___________________________</w:t>
      </w:r>
    </w:p>
    <w:p>
      <w:pPr>
        <w:pStyle w:val="Normal"/>
        <w:jc w:val="right"/>
        <w:rPr/>
      </w:pPr>
      <w:r>
        <w:rPr/>
        <w:t>(должность руководител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_______________   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(подпись)               (Ф.И.О.)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А К 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о списании представительских расходов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г. Москва                                                                                                 "____" _______201_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</w:t>
      </w:r>
      <w:r>
        <w:rPr/>
        <w:t xml:space="preserve">На основании распоряжения Представительства Югры от  «___»_______201__г.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/>
        <w:t xml:space="preserve">Комиссия в  составе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председатель комиссии   ___________       –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(Ф.И.О.)                     (должность)           </w:t>
      </w:r>
    </w:p>
    <w:p>
      <w:pPr>
        <w:pStyle w:val="Normal"/>
        <w:jc w:val="both"/>
        <w:rPr/>
      </w:pPr>
      <w:r>
        <w:rPr/>
        <w:t>члены комиссии:   ___________       –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(Ф.И.О.)                     (должность)     </w:t>
      </w:r>
    </w:p>
    <w:p>
      <w:pPr>
        <w:pStyle w:val="Normal"/>
        <w:jc w:val="both"/>
        <w:rPr/>
      </w:pPr>
      <w:r>
        <w:rPr/>
        <w:t xml:space="preserve">составили  настоящий акт о списании  представительских  расходов в  _________ 201__ г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месяц)</w:t>
      </w:r>
    </w:p>
    <w:p>
      <w:pPr>
        <w:pStyle w:val="Normal"/>
        <w:jc w:val="both"/>
        <w:rPr/>
      </w:pPr>
      <w:r>
        <w:rPr/>
        <w:t xml:space="preserve">на сумму _____(_________________) рубля _____ копеек, израсходованных на проведение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rmal"/>
        <w:jc w:val="both"/>
        <w:rPr/>
      </w:pPr>
      <w:r>
        <w:rPr/>
        <w:t>мероприят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:  _____________      _______________          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должность)               (подпись)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___________                   _______________          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должность)                       (подпись)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ство 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авительстве Российской Федерации  и в субъе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ведения о количестве неиспользованных дней отпуск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 состоянию на "___" _________ 20__ г. сотрудников Представительства Югры</w:t>
      </w:r>
    </w:p>
    <w:p>
      <w:pPr>
        <w:pStyle w:val="ConsPlusNormal"/>
        <w:jc w:val="both"/>
        <w:rPr/>
      </w:pPr>
      <w:r>
        <w:rPr/>
        <w:t>(или управления Представительства Югры в Свердловской или Тюменской области)</w:t>
      </w:r>
    </w:p>
    <w:p>
      <w:pPr>
        <w:pStyle w:val="ConsPlusNormal"/>
        <w:jc w:val="both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226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неиспользованных дней отпуска за фактически отработанн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2551"/>
        <w:gridCol w:w="3685"/>
      </w:tblGrid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Начальник отдела кадр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</w:t>
            </w:r>
          </w:p>
        </w:tc>
        <w:tc>
          <w:tcPr>
            <w:tcW w:w="36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(____________________________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сполнитель:__________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одпись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(_____________)</w:t>
            </w:r>
          </w:p>
        </w:tc>
        <w:tc>
          <w:tcPr>
            <w:tcW w:w="36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асшифровк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"___" _____________ 20__ г.</w:t>
      </w:r>
    </w:p>
    <w:p>
      <w:pPr>
        <w:pStyle w:val="ConsPlusNormal"/>
        <w:jc w:val="both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type w:val="nextPage"/>
      <w:pgSz w:w="12362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8:00Z</dcterms:created>
  <dc:creator>DrenaevaTI</dc:creator>
  <dc:description/>
  <cp:keywords/>
  <dc:language>en-US</dc:language>
  <cp:lastModifiedBy>NikolaevaNG</cp:lastModifiedBy>
  <cp:lastPrinted>2018-12-19T15:09:00Z</cp:lastPrinted>
  <dcterms:modified xsi:type="dcterms:W3CDTF">2018-12-19T12:16:00Z</dcterms:modified>
  <cp:revision>25</cp:revision>
  <dc:subject/>
  <dc:title>           Представительство Ханты-Мансийского  автономного округа</dc:title>
</cp:coreProperties>
</file>