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Работа с обращениями граждан в Представительстве Ханты-Мансийского автономного округа – Югры при Правительстве Российской Федерации и в субъектах Российской Федерации ведется в соответствии с действующими федеральными и окружными нормативными правовыми актами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Федеральный закон от 02.05.2006 г. № 59-ФЗ "О порядке рассмотрения обращений граждан Российской Федерации"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Закон Ханты-Мансийского автономного округа - Югры от 18.04.2007 г. № 36-оз "О рассмотрении обращений граждан в органах государственной власти Ханты-Мансийского автономного округа - Югры"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Постановление Губернатора автономного округа от 24.08.2012 г. № 130 "О порядке рассмотрений обращений граждан, объединений граждан, в том числе юридических лиц, поступающих Губернатору Ханты-Мансийского автономного округа – Югры, первым заместителям Губернатора Ханты-Мансийского автономного округа – Югры, заместителям Губернатора Ханты-Мансийского автономного округа – Югры, в Правительство Ханты-Мансийского автономного округа – Юг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12:00Z</dcterms:created>
  <dc:creator>ZaharovaEL</dc:creator>
  <dc:description/>
  <cp:keywords/>
  <dc:language>en-US</dc:language>
  <cp:lastModifiedBy>ZaharovaEL</cp:lastModifiedBy>
  <dcterms:modified xsi:type="dcterms:W3CDTF">2014-10-06T13:24:00Z</dcterms:modified>
  <cp:revision>1</cp:revision>
  <dc:subject/>
  <dc:title>Работа с обращениями граждан в Представительстве Ханты-Мансийского автономного округа – Югры при Правительстве Российской Федерации и в субъектах Российской Федерации ведется в соответствии с действующими федеральными и окружными нормативными правовыми а</dc:title>
</cp:coreProperties>
</file>