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Учетной политике</w:t>
      </w:r>
    </w:p>
    <w:p>
      <w:pPr>
        <w:pStyle w:val="ConsPlusNormal"/>
        <w:jc w:val="right"/>
        <w:rPr/>
      </w:pPr>
      <w:r>
        <w:rPr/>
        <w:t>Представительства Югр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bookmarkStart w:id="0" w:name="P1217"/>
      <w:bookmarkEnd w:id="0"/>
      <w:r>
        <w:rPr>
          <w:b/>
        </w:rPr>
        <w:t>Положе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б инвентаризации имущества и обязательств Представительства Югр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1. Организация проведения инвентариз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Целями инвентаризации являются выявление фактического наличия имущества, сопоставление с данными бюджетного учета и проверка полноты отражения в бухгалтерском учете обязательст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2. Настоящее Положение устанавливает порядок проведения инвентаризации имущества и обязательств и оформления ее результат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3. Количество инвентаризаций в отчетном году, дата их проведения, перечень имущества и финансовых обязательств, проверяемых при каждой из них, устанавливаются отдельным распоряжением Представительства Югры, кроме случаев, предусмотренных в </w:t>
      </w:r>
      <w:hyperlink r:id="rId2">
        <w:r>
          <w:rPr>
            <w:rStyle w:val="InternetLink"/>
          </w:rPr>
          <w:t>п. 81</w:t>
        </w:r>
      </w:hyperlink>
      <w:r>
        <w:rPr/>
        <w:t xml:space="preserve"> ФСБУ "Концептуальные основы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4. В целях проведения инвентаризаций созданы постоянно действующие </w:t>
      </w:r>
      <w:r>
        <w:rPr>
          <w:bCs/>
        </w:rPr>
        <w:t>комиссии по поступлению и выбытию активов (далее - комиссия) в Представительстве Югры и управлениях Представительства Югры в Свердловской и Тюменской областя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5. Распоряжения о проведении инвентаризации  подлежат регистрации. 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едседатель и члены комиссии в обязательном порядке на оборотной стороне распоряжения ставят подписи, подтверждающие их ознакомление с распоряжени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6. Председатель комиссии перед началом инвентаризации подготавливает план работы, проводит инструктаж с членами комиссии. 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7. Присутствие материально-ответственных лиц при проверке фактического наличия имущества является обязательны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Члены комиссии обязаны взять расписки у материально ответственных лиц о том, что к началу инвентаризации все расходные и приходные документы указанными лицами сданы в бухгалтерию или переданы комиссии и все ценности, поступившие на их ответственное хранение, оприходованы, а выбывшие списаны в расход. 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8. Фактическое наличие имущества при инвентаризации проверяют путем подсч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9. Результаты инвентаризации отражаются в инвентаризационных описях. Комиссия обеспечивает полноту и точность внесения в описи данных о фактических остатках имущества, правильность и своевременность оформления материалов инвентаризации. Для каждого вида имущества оформляется своя форма инвентаризационной опис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.10. Инвентаризационные описи составляются не менее чем в двух экземплярах. Указанные документы подписывают все члены комиссии и материально - ответственные лица. В конце описи материально - ответственные лица дают расписку об отсутствии к членам комиссии каких-либо претензий и принятии перечисленного в описи имущества на ответственное хранение. Кроме того, расписка подтверждает, что проверка имущества производилась в присутствии материально ответственных лиц. Один экземпляр передается в отдел финансового обеспечения, советнику, консультанту управлений Представительства Югры в Свердловской и Тюменской областях </w:t>
      </w:r>
      <w:r>
        <w:rPr>
          <w:bCs/>
        </w:rPr>
        <w:t xml:space="preserve">в чьи должностные инструкции входит  обязанность ведения бухгалтерского учета, </w:t>
      </w:r>
      <w:r>
        <w:rPr/>
        <w:t xml:space="preserve"> а второй остается у материально - ответственных лиц.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>1.11. На имущество, полученное в пользование, находящееся на ответственном хранении составляются отдельные опис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2. Имущество и обязательства, подлежащие инвентариз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Инвентаризации подлежит все имущество Представительства Югры независимо от его местонахождения, а также все виды обязательств, в том числ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имущество и обязательства, учтенные на балансовых счета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имущество и обязательства, учтенные на забалансовых счета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другое имущество и обязательства в соответствии с распоряжением об инвентариз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3. Оформление результатов инвентаризаци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и регулирование выявленных расхожден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1. На основании инвентаризационных описей, по которым выявлено несоответствие фактического наличия финансовых и нефинансовых активов, иного имущества и обязательств данным бухгалтерского учета, оформляются Ведомости расхождений по результатам инвентаризации </w:t>
      </w:r>
      <w:hyperlink r:id="rId3">
        <w:r>
          <w:rPr>
            <w:rStyle w:val="InternetLink"/>
          </w:rPr>
          <w:t>(ф. 0504092)</w:t>
        </w:r>
      </w:hyperlink>
      <w:r>
        <w:rPr/>
        <w:t>. В них фиксируются установленные расхождения с данными бухгалтерского  учета - недостачи и излишки по каждому объекту учета в количественном и стоимостном выражении. На ценности, не принадлежащие Представительству Югры на праве оперативного управления, но числящиеся (или подлежащие отражению) в учете на забалансовых счетах, составляется отдельная ведомость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2. Оформленные ведомости подписываются начальником отдела финансового обеспечения, советником, консультантом управлений Представительства Югры в Свердловской и Тюменской областях </w:t>
      </w:r>
      <w:r>
        <w:rPr>
          <w:bCs/>
        </w:rPr>
        <w:t xml:space="preserve">в чьи должностные инструкции входит  обязанность ведения бухгалтерского учета </w:t>
      </w:r>
      <w:r>
        <w:rPr/>
        <w:t>и исполнителем и передаются председателю коми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3. По всем недостачам и излишкам комиссия получает письменные объяснения материально - ответственных лиц, что должно быть отражено в инвентаризационных описях. На основании представленных объяснений и материалов проверок комиссия определяет причины и характер выявленных отклонений от данных уч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4. По результатам инвентаризации председатель комиссии, начальник общего отдела, готовит для руководителя предложе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 списанию недостач имущества (при наличии), а также имущества, пришедшего в негодность, морально устаревшего  и, при необходимости, по их отнесению за счет виновных лиц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 оприходованию излишков (при налич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 списанию невостребованной кредиторской задолженности (при налич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 оптимизации приема, хранения и отпуска материальных ценносте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иные предлож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3.5. На основании инвентаризационных описей </w:t>
      </w:r>
      <w:r>
        <w:rPr>
          <w:bCs/>
        </w:rPr>
        <w:t xml:space="preserve">комиссия по поступлению и выбытию активов </w:t>
      </w:r>
      <w:r>
        <w:rPr/>
        <w:t xml:space="preserve">составляет Акт о результатах инвентаризации </w:t>
      </w:r>
      <w:hyperlink r:id="rId4">
        <w:r>
          <w:rPr>
            <w:rStyle w:val="InternetLink"/>
          </w:rPr>
          <w:t>(ф. 0504835)</w:t>
        </w:r>
      </w:hyperlink>
      <w:r>
        <w:rPr/>
        <w:t xml:space="preserve">. При выявлении по результатам инвентаризации расхождений к Акту прилагается Ведомость расхождений по результатам инвентаризации </w:t>
      </w:r>
      <w:hyperlink r:id="rId5">
        <w:r>
          <w:rPr>
            <w:rStyle w:val="InternetLink"/>
          </w:rPr>
          <w:t>(ф. 0504092)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анный  акт представляется на рассмотрение и утверждение руководителю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6. По результатам инвентаризации издается распоряжени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7. Результаты проведения инвентаризации отражаются в бухгалтерском учете и отчетности того отчетного периода, в котором была закончена инвентаризация. При проведении инвентаризации в целях составления годовой отчетности результаты инвентаризации отражаются в этой годовой отчетно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Начальник отдела финансового обеспечения                                         Н.Г. Николаева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6A9479C1E38F9C36BE04A6E71E21155F9A3F269594B5A42F8589FC671D278F392DC1192DED0C65p5YEM" TargetMode="External"/><Relationship Id="rId3" Type="http://schemas.openxmlformats.org/officeDocument/2006/relationships/hyperlink" Target="consultantplus://offline/ref=956A9479C1E38F9C36BE04A6E71E21155F933C239290B5A42F8589FC671D278F392DC111p2Y8M" TargetMode="External"/><Relationship Id="rId4" Type="http://schemas.openxmlformats.org/officeDocument/2006/relationships/hyperlink" Target="consultantplus://offline/ref=956A9479C1E38F9C36BE04A6E71E21155F933C239290B5A42F8589FC671D278F392DC1192DEF0D6Dp5YDM" TargetMode="External"/><Relationship Id="rId5" Type="http://schemas.openxmlformats.org/officeDocument/2006/relationships/hyperlink" Target="consultantplus://offline/ref=956A9479C1E38F9C36BE04A6E71E21155F933C239290B5A42F8589FC671D278F392DC111p2Y8M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08:00Z</dcterms:created>
  <dc:creator>NikolaevaNG</dc:creator>
  <dc:description/>
  <cp:keywords/>
  <dc:language>en-US</dc:language>
  <cp:lastModifiedBy>NikolaevaNG</cp:lastModifiedBy>
  <cp:lastPrinted>2018-12-19T15:22:00Z</cp:lastPrinted>
  <dcterms:modified xsi:type="dcterms:W3CDTF">2018-12-19T12:26:00Z</dcterms:modified>
  <cp:revision>8</cp:revision>
  <dc:subject/>
  <dc:title>Приложение N 5</dc:title>
</cp:coreProperties>
</file>